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符兴香同志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A4A4A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，海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198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专</w:t>
      </w:r>
      <w:r>
        <w:rPr>
          <w:rFonts w:ascii="仿宋_GB2312" w:hAnsi="仿宋_GB2312" w:cs="仿宋_GB2312" w:eastAsia="仿宋_GB2312"/>
          <w:sz w:val="32"/>
          <w:szCs w:val="32"/>
        </w:rPr>
        <w:t>文化，现任三亚繁星义工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行</w:t>
      </w:r>
      <w:r>
        <w:rPr>
          <w:rFonts w:ascii="仿宋_GB2312" w:hAnsi="仿宋_GB2312" w:cs="仿宋_GB2312" w:eastAsia="仿宋_GB2312"/>
          <w:sz w:val="32"/>
          <w:szCs w:val="32"/>
        </w:rPr>
        <w:t>社长。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起投身公益事业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注册成为志愿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加入</w:t>
      </w:r>
      <w:r>
        <w:rPr>
          <w:rFonts w:ascii="仿宋_GB2312" w:hAnsi="仿宋_GB2312" w:cs="仿宋_GB2312" w:eastAsia="仿宋_GB2312"/>
          <w:sz w:val="32"/>
          <w:szCs w:val="32"/>
        </w:rPr>
        <w:t>三亚繁星义工社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担任管理执行人员</w:t>
      </w:r>
      <w:r>
        <w:rPr>
          <w:rFonts w:ascii="仿宋_GB2312" w:hAnsi="仿宋_GB2312" w:cs="仿宋_GB2312" w:eastAsia="仿宋_GB2312"/>
          <w:sz w:val="32"/>
          <w:szCs w:val="32"/>
        </w:rPr>
        <w:t>。期间获得多项荣誉，并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光荣加入中国共产党。该同志始终秉持“服务群众、奉献社会”的理念，积极投身各类志愿服务与民生实事推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为</w:t>
      </w:r>
      <w:r>
        <w:rPr>
          <w:rFonts w:ascii="仿宋_GB2312" w:hAnsi="仿宋_GB2312" w:cs="仿宋_GB2312" w:eastAsia="仿宋_GB2312"/>
          <w:sz w:val="32"/>
          <w:szCs w:val="32"/>
        </w:rPr>
        <w:t>一名普通的志愿者，却以不普通的热情和坚持，在公益的道路上留下了闪光的足迹。他怀揣着对家乡的深情与社会责任感，数年如一日，利用个人宝贵的休息时间，积极投身于三亚市旅游志愿服务事业中，用实际行动诠释了“奉献、友爱、互助、进步”的志愿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坚守假日一线，勇当文明旅游的守护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逢春节、国庆、五一等旅游黄金周，当大多数人沉浸在阖家团圆或休闲度假的欢乐中时，正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最为忙碌的时刻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深知节假日期间景区和交通枢纽压力巨大，文明引导与秩序维护至关重要。近几年来，他亲自策划、组织并带队，风雨无阻地活跃在西岛旅游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湾壹号、</w:t>
      </w:r>
      <w:r>
        <w:rPr>
          <w:rFonts w:ascii="仿宋_GB2312" w:hAnsi="仿宋_GB2312" w:cs="仿宋_GB2312" w:eastAsia="仿宋_GB2312"/>
          <w:sz w:val="32"/>
          <w:szCs w:val="32"/>
        </w:rPr>
        <w:t>南山文化旅游区以及三亚动车站、汽车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夜市</w:t>
      </w:r>
      <w:r>
        <w:rPr>
          <w:rFonts w:ascii="仿宋_GB2312" w:hAnsi="仿宋_GB2312" w:cs="仿宋_GB2312" w:eastAsia="仿宋_GB2312"/>
          <w:sz w:val="32"/>
          <w:szCs w:val="32"/>
        </w:rPr>
        <w:t>等人流密集区域。在烈日下，在风雨中，他带领志愿者团队，耐心地进行文明劝导、秩序维护、旅游咨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提供购票引导、上车指引、行李搬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应急协助等贴心服务，助力大家平安便捷出行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一遍遍引导游客有序排队，一次次为困惑的旅客指明方向，用真诚的微笑和耐心的服务，化解了无数潜在的纠纷与不便，有效提升了游客的体验，维护了城市窗口的良好形象。他的身影，已成为假日里一道温暖而可靠的风景线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另外国内</w:t>
      </w:r>
      <w:r>
        <w:rPr>
          <w:rFonts w:ascii="仿宋_GB2312" w:hAnsi="仿宋_GB2312" w:cs="仿宋_GB2312" w:eastAsia="仿宋_GB2312"/>
          <w:sz w:val="32"/>
          <w:szCs w:val="32"/>
        </w:rPr>
        <w:t>疫情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</w:t>
      </w:r>
      <w:r>
        <w:rPr>
          <w:rFonts w:ascii="仿宋_GB2312" w:hAnsi="仿宋_GB2312" w:cs="仿宋_GB2312" w:eastAsia="仿宋_GB2312"/>
          <w:sz w:val="32"/>
          <w:szCs w:val="32"/>
        </w:rPr>
        <w:t>协助疫苗接种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疫情爆发后</w:t>
      </w:r>
      <w:r>
        <w:rPr>
          <w:rFonts w:ascii="仿宋_GB2312" w:hAnsi="仿宋_GB2312" w:cs="仿宋_GB2312" w:eastAsia="仿宋_GB2312"/>
          <w:sz w:val="32"/>
          <w:szCs w:val="32"/>
        </w:rPr>
        <w:t>连续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余天战一线，兼顾核酸检测与物资配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用实际行动守护家园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在</w:t>
      </w:r>
      <w:r>
        <w:rPr>
          <w:rFonts w:ascii="仿宋_GB2312" w:hAnsi="仿宋_GB2312" w:cs="仿宋_GB2312" w:eastAsia="仿宋_GB2312"/>
          <w:sz w:val="32"/>
          <w:szCs w:val="32"/>
        </w:rPr>
        <w:t xml:space="preserve">今年第 </w:t>
      </w:r>
      <w:r>
        <w:rPr>
          <w:rFonts w:eastAsia="仿宋_GB2312" w:cs="仿宋_GB2312" w:ascii="仿宋_GB2312" w:hAnsi="仿宋_GB2312"/>
          <w:sz w:val="32"/>
          <w:szCs w:val="32"/>
        </w:rPr>
        <w:t xml:space="preserve">13 </w:t>
      </w:r>
      <w:r>
        <w:rPr>
          <w:rFonts w:ascii="仿宋_GB2312" w:hAnsi="仿宋_GB2312" w:cs="仿宋_GB2312" w:eastAsia="仿宋_GB2312"/>
          <w:sz w:val="32"/>
          <w:szCs w:val="32"/>
        </w:rPr>
        <w:t>号台风 “剑鱼” 给三亚等地带来了严重影响。在这场与台风的较量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带领三亚繁星义工社志愿者在清障任务中完成了多项清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台风 “剑鱼” 预警发布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第一时间投身防台抗台文明劝导志愿服务，主动前往游客密集的三亚湾危险区域开展工作。面对部分游客对台风风险的轻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始终保持温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协</w:t>
      </w:r>
      <w:r>
        <w:rPr>
          <w:rFonts w:ascii="仿宋_GB2312" w:hAnsi="仿宋_GB2312" w:cs="仿宋_GB2312" w:eastAsia="仿宋_GB2312"/>
          <w:sz w:val="32"/>
          <w:szCs w:val="32"/>
        </w:rPr>
        <w:t>坚定的态度，逐一向游客讲解台风可能引发的巨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坠物等危险，还通过耐心讲解与预警信息，反复劝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游客</w:t>
      </w:r>
      <w:r>
        <w:rPr>
          <w:rFonts w:ascii="仿宋_GB2312" w:hAnsi="仿宋_GB2312" w:cs="仿宋_GB2312" w:eastAsia="仿宋_GB2312"/>
          <w:sz w:val="32"/>
          <w:szCs w:val="32"/>
        </w:rPr>
        <w:t>远离海边。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的不懈努力下，原本不愿离开的游客纷纷转变态度，有序前往安全地带，成功为三亚湾周边群众及游客筑牢了台风来临前的安全防线，有效规避了人员伤亡风险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台风过境后第一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早上六点出门看见城市一片狼藉，道路被倒伏树木、断枝杂物堵塞，居民生活受严重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没有丝毫犹豫，立刻行动起来。第一时间在志愿者群等渠道发布招募信息，呼吁更多的志愿者加入到灾后重建的队伍中来。短时间内吸引了十几名志愿者报名。随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亲自带队，手持工具奔赴受灾最重三亚湾路重建一线，与志愿者们、子弟兵合力清理道路倒伏树木。同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时刻</w:t>
      </w:r>
      <w:r>
        <w:rPr>
          <w:rFonts w:ascii="仿宋_GB2312" w:hAnsi="仿宋_GB2312" w:cs="仿宋_GB2312" w:eastAsia="仿宋_GB2312"/>
          <w:sz w:val="32"/>
          <w:szCs w:val="32"/>
        </w:rPr>
        <w:t>提醒志愿者做好防护，为体力不支者递水、安排休息，以高效的组织能力和务实的行动，为灾后重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到</w:t>
      </w:r>
      <w:r>
        <w:rPr>
          <w:rFonts w:ascii="仿宋_GB2312" w:hAnsi="仿宋_GB2312" w:cs="仿宋_GB2312" w:eastAsia="仿宋_GB2312"/>
          <w:sz w:val="32"/>
          <w:szCs w:val="32"/>
        </w:rPr>
        <w:t>关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后续半个月的重建工作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始终坚守一线，每天招募志愿者，早早到岗安排工作任务，带领团队完成多项重点工作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每一次都亲自带队，与志愿者们一起投入到紧张的灾后重建工作中。他们手持锯子、刀具、铁锹、扫帚等工具，对道路上的倒伏树木进行清理。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的带领下，志愿者们工作热情高涨，虽然辛苦，但没有一个人抱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台风过后的整个清障过程中，他始终坚守在灾后清理的一线。共组织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多名志愿者参与，在“剑鱼”台风过后，为市民重返正常生活、游客安心畅游三亚筑牢了坚实保障，累计清理大量倒伏及断枝树木，成功打通了一条又一条生命通道，让城市道路快速恢复畅通。在三亚清障工作中做出了突出贡献，作为一名党员，充分发挥了党员的先锋模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倾情助盲陪游，甘做照亮黑暗的“眼睛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广泛的志愿服务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对助盲陪游项目倾注了特别的心血与情感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深刻理解视障群体对于“看”世界的渴望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积极参与“我是你的眼”助盲陪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志愿服务活动</w:t>
      </w:r>
      <w:r>
        <w:rPr>
          <w:rFonts w:ascii="仿宋_GB2312" w:hAnsi="仿宋_GB2312" w:cs="仿宋_GB2312" w:eastAsia="仿宋_GB2312"/>
          <w:sz w:val="32"/>
          <w:szCs w:val="32"/>
        </w:rPr>
        <w:t>，亲自陪伴来自全国各地的盲人朋友游览三亚的美丽风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景区，他化身为盲人朋友最信赖的“眼睛”，用生动形象的语言，细致描绘蓝天白云的辽阔、海浪拍岸的壮美、南海观音的庄严与花草树木的生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不仅引导他们安全行走，更通过细致的讲解与温暖的互动，让他们能够“聆听”风景，“触摸”自然，在心中构建起对三亚之美的独特感知。这份超越视觉的陪伴与分享，为盲人朋友们打开了通往世界的一扇窗，送去了社会的关怀与尊重，也让旅游公益的内涵变得更加深邃和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无私奉献，铸就公益事业的坚实基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兴香</w:t>
      </w:r>
      <w:r>
        <w:rPr>
          <w:rFonts w:ascii="仿宋_GB2312" w:hAnsi="仿宋_GB2312" w:cs="仿宋_GB2312" w:eastAsia="仿宋_GB2312"/>
          <w:sz w:val="32"/>
          <w:szCs w:val="32"/>
        </w:rPr>
        <w:t>同志对公益的热爱并非一时兴起，而是融入日常生活的自觉行动。多年来，我始终秉持“奉献、友爱、互助、进步”的志愿精神，把个人休息时间几乎全部投入到公益事业中。从策划活动方案、招募培训志愿者，到现场组织执行、后续总结优化，每一个环节都亲力亲为、精益求精。截至目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累计组织各类公益志愿服务活动上千场，涵盖了文明旅游、环境保护、社区服务、助老助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爱</w:t>
      </w:r>
      <w:r>
        <w:rPr>
          <w:rFonts w:ascii="仿宋_GB2312" w:hAnsi="仿宋_GB2312" w:cs="仿宋_GB2312" w:eastAsia="仿宋_GB2312"/>
          <w:sz w:val="32"/>
          <w:szCs w:val="32"/>
        </w:rPr>
        <w:t>等多个领域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高效整合社会资源，不断壮大志愿者队伍，完善服务流程，确保了各项活动的常态化、规范化和高效运行。用脚步丈量责任，用汗水诠释担当，带动越来越多的人加入到志愿服务队伍中，让文明之花在城市的每个角落绽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志愿服务没有终点，只有连续不断的新起点。未来，我将继续坚守公益初心，以更饱满的热情、更务实的行动，深耕文明旅游志愿服务，用爱心传递温暖，用坚守诠释责任，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</w:t>
      </w:r>
      <w:r>
        <w:rPr>
          <w:rFonts w:ascii="仿宋_GB2312" w:hAnsi="仿宋_GB2312" w:cs="仿宋_GB2312" w:eastAsia="仿宋_GB2312"/>
          <w:sz w:val="32"/>
          <w:szCs w:val="32"/>
        </w:rPr>
        <w:t>旅游事业的发展贡献自己全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ser</cp:lastModifiedBy>
  <dcterms:modified xsi:type="dcterms:W3CDTF">2025-11-11T17:3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