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jc w:val="center"/>
        <w:textAlignment w:val="auto"/>
        <w:rPr>
          <w:rFonts w:ascii="方正小标宋_GBK" w:hAnsi="方正小标宋_GBK" w:eastAsia="方正小标宋_GBK" w:cs="方正小标宋_GBK"/>
          <w:bCs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2"/>
          <w:sz w:val="44"/>
          <w:szCs w:val="44"/>
          <w:lang w:val="en-US" w:eastAsia="zh-CN" w:bidi="ar-SA"/>
        </w:rPr>
        <w:t>徐敏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 xml:space="preserve">自 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 xml:space="preserve">2015 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以来，我始终怀揣着对志愿服务的赤诚之心，扎根各类公益服务一线，以实际行动践行 “奉献、友爱、互助、进步” 的志愿精神，累计参与志愿服务活动百余场，用十余年的坚守书写志愿担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在荣誉肯定方面，凭借扎实的服务作风和突出的服务成效，我多次获得各级表彰：先后获评海棠区优秀志愿者、校级最美志愿者，成功斩获马拉松比赛优秀志愿者、旅游会议整治优秀志愿者、学院及学校最美志愿者等多项荣誉证书，每一份证书都是对我志愿服务工作的认可与激励，更成为我持续前行的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在服务实践中，我积极参与各类重点志愿服务活动，覆盖面广、参与度深：主动投身国际志愿者日主题活动，传递志愿理念；全程参与全国旅游整治会议志愿服务，助力旅游环境优化；参与 “双工” 联动老年慰问活动，用暖心陪伴温暖老年群体；加入国际社工周宣传活动，普及社工知识；作为代表参与志愿者表彰活动，学习先进经验；积极投身创文巩卫志愿服务，为城市文明建设添砖加瓦；参与雷锋日大型公益宣传活动，弘扬雷锋精神；多次服务国际沙滩马拉松比赛，以专业服务保障赛事顺利开展；长期在海棠区 “学雷锋志愿服务岗亭” 值岗，为市民游客提供便民服务；参与迎国庆暨黄金周旅游志愿服务，助力假期旅游秩序维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A4A4A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 xml:space="preserve">2021 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，我在暖冬行动志愿服务活动中主动承担责任，担任组长一职。期间，我合理统筹团队分工，精准对接服务需求，耐心开展志愿者培训，及时协调解决服务中出现的各类问题，带领团队高效完成物资分发、困难群众帮扶、冬日温暖传递等各项任务，用责任与担当保障了活动的圆满落幕，也让志愿暖流真正浸润人心。十余年的志愿服务之路，我始终坚信，微小的善意汇聚起来便能形成强大的力量，未来我也将继续深耕志愿服务领域，用爱心传递温暖，用行动诠释志愿价值。</w:t>
      </w:r>
    </w:p>
    <w:p>
      <w:pPr>
        <w:pStyle w:val="Normal"/>
        <w:rPr>
          <w:rFonts w:ascii="仿宋_GB2312" w:hAnsi="仿宋_GB2312" w:eastAsia="仿宋_GB2312" w:cs="仿宋_GB2312"/>
          <w:bCs/>
          <w:color w:val="A4A4A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A4A4A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user</cp:lastModifiedBy>
  <dcterms:modified xsi:type="dcterms:W3CDTF">2025-11-11T17:3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