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shd w:fill="auto" w:val="clear"/>
          <w:lang w:val="en-US" w:eastAsia="zh-CN"/>
        </w:rPr>
        <w:t>何艳秋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auto" w:val="clear"/>
          <w:lang w:val="en-US" w:eastAsia="zh-CN"/>
        </w:rPr>
        <w:t>自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auto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auto" w:val="clear"/>
          <w:lang w:val="en-US" w:eastAsia="zh-CN"/>
        </w:rPr>
        <w:t>年与三亚微尘之心义工社结缘，她便许下了“守护城市洁净”的承诺，固定每周六下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auto" w:val="clear"/>
          <w:lang w:val="en-US" w:eastAsia="zh-CN"/>
        </w:rPr>
        <w:t>17: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auto" w:val="clear"/>
          <w:lang w:val="en-US" w:eastAsia="zh-CN"/>
        </w:rPr>
        <w:t>，准时出现在临春岭公园的林间小径，开启环境净化公益活动。无论是散落的果皮纸屑，还是藏在草丛中的塑料垃圾，她都弯腰俯身、细致清理，用双手为环卫工人减轻工作压力，为往来游客打造出窗明几净的游览环境。多年来，风雨无阻的身影成为临春岭公园一道温暖的风景线，她用坚持诠释着“爱岗敬业”的深刻内涵，让负责区域始终保持高标准清洁，为三亚的旅游形象注入了最朴实的力量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因为自身热爱公益活动，自从担任微尘社长以来曾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组织并参加三亚母亲河净河活动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三亚临春岭公园环境保护、关爱孤寡老人留守儿童、走进孤儿院、敬老院、阳光助残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三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湾大手拉小手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海边净滩活动、大东海救援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活动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多次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组织义诊义剪和每一年的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爱心助考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33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80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疫情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更是组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余人投身到疫情一线工作中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多次组织志愿者关爱孤寡老人留守儿童以及残疾儿童的关爱活动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台风期间组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余名志愿者到“文昌”送去抗灾物资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台风期间，组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余名志愿者支援吉阳区团市委，吉阳区统战部以及天涯区渔村社区居委会展开道路树木清除工作，并且用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天时间帮助“三亚临春岭公园开通爬山主占道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一系列的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志愿服务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活动，不怕危险、不怕辛苦、不怕累、没有任何怨言、为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公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奉献自己的力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并带动身边更多的人参加到公益活动中来，自从担任微尘社长后，我就把人民的事情当成自己的事情来做，能帮助到每一个有需要的人是我长期以往的心愿，我会继续发扬志愿者精神，党员精神，努力做好公益活动，帮助更多有需要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ser</cp:lastModifiedBy>
  <dcterms:modified xsi:type="dcterms:W3CDTF">2025-11-11T17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